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4372"/>
      </w:tblGrid>
      <w:tr>
        <w:trPr>
          <w:trHeight w:val="2977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372" w:type="dxa"/>
            <w:tcBorders/>
          </w:tcPr>
          <w:tbl>
            <w:tblPr>
              <w:tblW w:w="14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758"/>
              <w:gridCol w:w="4896"/>
              <w:gridCol w:w="236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4896" w:type="dxa"/>
                  <w:tcBorders/>
                </w:tcPr>
                <w:p>
                  <w:pPr>
                    <w:pStyle w:val="Heading3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от___________________№________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 xml:space="preserve">постановлением администрации Ейского городского поселения Ейского района 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от 11 июля 2025 года № 519</w:t>
                  </w:r>
                </w:p>
                <w:p>
                  <w:pPr>
                    <w:pStyle w:val="Heading3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  <w:lang w:val="ru-RU"/>
                    </w:rPr>
                    <w:t>в редакци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 xml:space="preserve"> постановлен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  <w:lang w:val="ru-RU"/>
                    </w:rPr>
                    <w:t>я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 xml:space="preserve"> администраци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Ейского городского поселения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от___________________№_______)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Cs w:val="28"/>
                    </w:rPr>
                    <w:t xml:space="preserve">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/>
                      <w:color w:val="00000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  <w:szCs w:val="28"/>
        </w:rPr>
        <w:t>МУНИЦИПАЛЬНАЯ   ПРОГРАММ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а 2026-2031 годы»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85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111" w:hanging="0"/>
        <w:jc w:val="center"/>
        <w:rPr>
          <w:color w:val="000000"/>
        </w:rPr>
      </w:pPr>
      <w:r>
        <w:rPr>
          <w:color w:val="000000"/>
          <w:szCs w:val="28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 xml:space="preserve">«Развитие культуры и молодежной политики на 2026-2031 годы» </w:t>
      </w:r>
    </w:p>
    <w:p>
      <w:pPr>
        <w:pStyle w:val="Normal"/>
        <w:ind w:right="85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Координатор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ординаторы подпрограмм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, Отдел учета и отчетности администрации Ейского городского поселения Ейского района (далее – Отдел учета и отчетности) 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нет</w:t>
            </w:r>
          </w:p>
        </w:tc>
      </w:tr>
      <w:tr>
        <w:trPr>
          <w:trHeight w:val="40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- сохранение и развитие культуры Ейского городского поселения Ейского района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 организации и осуществление мероприятий по работе с молодежью в Ейском городском поселении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Задачи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крепление материальной базы учреждений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содействие в трудоустройстве молодеж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Количество проведенных общегородских мероприят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личество учреждений, в которых проведена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личество приобретенных книг для публичных библиоте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библиотек, в которых установлена система видеонаблю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объектов, на которых осуществлен монтаж системы экстренного оповещения при угрозе совершения террористического ак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количество трудоустроенных несовершеннолетних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26 – 2031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_Hlk217562896"/>
            <w:bookmarkEnd w:id="0"/>
            <w:r>
              <w:rPr>
                <w:rFonts w:eastAsia="Calibri"/>
                <w:color w:val="000000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Общий объем финансирования муниципальной программы составляет 1 197 294,6 тыс. руб., в том числе по годам реализаци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6 г. – 198 773,4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7 г. – 206 129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28 г. – 200 86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9 г. – 198 850,6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30 г. – 196 597,3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31 г. – 196 084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бюджет Ейского городского поселения Ейского района – 1 196 502,6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6 г. – 198 387,4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7 г. – 205 723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28 г. – 200 86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9 г. – 198 850,6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30 г. – 196 597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31 г. – 196 084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краевой бюджет – 174,2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6 г. – 84,9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7 г. – 89,3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31 г. – 0,0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федеральный бюджет – 617,8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6 г. – 301,1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7 г. – 316,7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31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внебюджетные источники – 0,0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6 г. – 0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7 г. – 0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30 г. – 0,0 тыс. руб.</w:t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left="851" w:right="851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  <w:szCs w:val="28"/>
        </w:rPr>
        <w:t>Культурное обслуживание населения Ейского городского поселения Ейского района (далее - поселение) осуществляется 7 муниципальными учреждениями, имеющими в своем составе 43 сетевые единицы. В отрасли работает 343 человек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pacing w:val="6"/>
          <w:szCs w:val="28"/>
        </w:rPr>
        <w:t>Культурно-досуговая деятельность в поселении обеспечивается муниципальным бюджетным учреждением культуры Ейского городского поселения Ейского района «Ейский городской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центр народной культуры», созданным в 2002 году и </w:t>
      </w:r>
      <w:r>
        <w:rPr>
          <w:color w:val="000000"/>
          <w:szCs w:val="28"/>
        </w:rPr>
        <w:t xml:space="preserve">объединившим Городской дворец культуры им. А.А. Колесникова, дом культуры поселка Краснофлотский, клубы поселков Широчанка, </w:t>
      </w:r>
      <w:r>
        <w:rPr>
          <w:color w:val="000000"/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6 коллективов, имеющих звания «народный» и «образцовый». Коллективы художественной самодеятельности: народный театр драмы и комедии, </w:t>
      </w:r>
      <w:r>
        <w:rPr>
          <w:color w:val="000000"/>
          <w:spacing w:val="8"/>
          <w:szCs w:val="28"/>
        </w:rPr>
        <w:t>народный академический вокально-хоровой ансамбль «Созвучие», народный хор «Казачий круг»</w:t>
      </w:r>
      <w:r>
        <w:rPr>
          <w:color w:val="000000"/>
          <w:szCs w:val="28"/>
        </w:rPr>
        <w:t>, образцовый ансамбль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 и «Ейские ветераны»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 и мемориальный музей имени И.М. Поддубного. Музей имеет стабильные показатели, ежегодная посещаемость составляет более 160 тысяч человек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  <w:szCs w:val="28"/>
        </w:rPr>
        <w:t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тематические акции и мероприятия в целях создания условий самореализации в общественно-полезной деятельности молодежи, военно-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Cs w:val="28"/>
        </w:rPr>
        <w:tab/>
        <w:t>Многие указанные выше проблемы характерны и для учреждений музейного типа, помещения которых требуют ремонта. Основной проблемой развития музея продолжает оставаться отсутствие необходимого помещения для музея истории города Ейска – головного музейного объекта. Учреждению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    целях      организации     и осуществления   мероприятий   по работе с детьми и молодежью в Ейском городском поселении Ейского района создано муниципальное казенное учреждение Ейского городского поселения Ейского района «Комплексный центр социального обслуживания молодежи». В настоящее время в учреждении  созданы и работают 15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color w:val="000000"/>
          <w:sz w:val="34"/>
          <w:szCs w:val="34"/>
          <w:shd w:fill="FFFFFF" w:val="clear"/>
        </w:rPr>
        <w:t xml:space="preserve"> </w:t>
      </w:r>
      <w:r>
        <w:rPr>
          <w:color w:val="000000"/>
        </w:rPr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2024 года в структуру отдела культуры и молодежной политики вошло муниципальное казённое учреждение Ейского городского поселения Ейского района «Парк культуры и отдыха имени И.М. Поддубного». Парк им. И.М. Поддубного является одним из старейших парков города Ейска и Кубани. Здесь расположены могила Ивана Максимовича Поддубного; памятники великому борцу; памятник святым благоверным Петру и Февронии Муромским; памятник российскому актеру, поэту и певцу В.С. Высоцкому. Парк находится на первом месте по посещаемости среди учреждений культуры города Ейска. Жителям и гостям город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мероприятий и народных гуляний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Основными проблемами МКУК ЕГП ЕР «Парк культуры и отдыха имени И.М. Поддубного» являются содержание памятников, требующих капитального ремонта; ремонт системы полива; улучшение уличного освещения; установка современных парковых опор уличного освещения; приобретение техники для обслуживания территории (газонокосилка, тример для покоса травы, пилы и т.д.);  малых архитектурных форм (скамейки, урны и т.д.); инструмента (лопаты, тяпки, веники, секаторы, грабли и т.д.); грузового автомобиля «ГАЗель»; складных переносных ширм для переодевания, вешалок напольных, звукового, светового оборудования для проведения мероприятий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rPr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63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974"/>
        <w:gridCol w:w="350"/>
        <w:gridCol w:w="1067"/>
        <w:gridCol w:w="209"/>
        <w:gridCol w:w="142"/>
        <w:gridCol w:w="925"/>
        <w:gridCol w:w="96"/>
        <w:gridCol w:w="113"/>
        <w:gridCol w:w="925"/>
        <w:gridCol w:w="96"/>
        <w:gridCol w:w="113"/>
        <w:gridCol w:w="1021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6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7г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8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9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30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31г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одраздел 2.1 «Мероприятия праздничных дней и памятных дат, участие в конкурсах»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азработка и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к подготовке и проведению культурно-досуговых мероприятий.</w:t>
            </w:r>
          </w:p>
        </w:tc>
      </w:tr>
      <w:tr>
        <w:trPr>
          <w:trHeight w:val="42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оведенных общегородских мероприят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одраздел 2.2 «</w:t>
            </w:r>
            <w:r>
              <w:rPr>
                <w:bCs/>
                <w:color w:val="000000"/>
                <w:sz w:val="26"/>
                <w:szCs w:val="26"/>
              </w:rPr>
              <w:t>Мероприятия молодежной политики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 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молодежной политик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одраздел 2.3 «</w:t>
            </w:r>
            <w:r>
              <w:rPr>
                <w:bCs/>
                <w:color w:val="000000"/>
                <w:sz w:val="26"/>
                <w:szCs w:val="26"/>
              </w:rPr>
              <w:t>Пожарная безопасность учреждений культуры и молодежной политики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еспечение пожарной безопасности и противопожарной защиты учреждений культуры Ейского городского поселения;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Количество объектов, в которых проведена проверка рабочего состояния пожарных гидрантов (ЦБС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Количество приобретенных аккумуляторов для системы противопожарной безопасности (КЦСО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Количество объектов, на которых проведен капитальный ремонт внутренней системы пожаротушения (ЕГЦНК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, на которых осуществлен монтаж пожар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ой ПСД на монтаж пожар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объектов, на которых осуществлен монтаж охранно-тревожной сигнализации с выводом сигнала на пульт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ой ПСД на систему противопожарной защиты в здании художественного музе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7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, на которых установлена система противопожарной защи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Подраздел 2.4 «Расходы на обеспечение деятельности (оказания услуг) муниципальных учреждений культуры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- обеспечение финансово-хозяйственной деятельности муниципальных учреждений</w:t>
            </w:r>
          </w:p>
        </w:tc>
      </w:tr>
      <w:tr>
        <w:trPr>
          <w:trHeight w:val="7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 11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</w:rPr>
              <w:t>85 115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 1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115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115,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40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 305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 2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29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291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Подраздел 2.5 «Государственная поддержка отрасли культуры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-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книг для публич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Подраздел 2.6 «</w:t>
            </w:r>
            <w:r>
              <w:rPr>
                <w:bCs/>
                <w:color w:val="000000"/>
                <w:sz w:val="26"/>
                <w:szCs w:val="26"/>
              </w:rPr>
              <w:t>Прочие мероприятия в области культуры и молодежной политики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приобретенных книг для публичных библиотек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нижного сканера для оцифровки книжных фон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приобретенных компьюте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библиотек, в которых установлена система видеонаблюд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библиотек, в которых установлены турнике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Количество объектов, на которых осуществлен монтаж системы охран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таврация экспонатов основного фонда музе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выставочных стен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3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, оборудованных системой охранной сигнализаци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3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Количество объектов, на которых осуществлен монтаж системы экстренного оповещения при угрозе совершения террористического ак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.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обретение проекционного оборуд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.1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приобретенных пар сценической обув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.1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комплектов оборудования для монтажа «видеостены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.1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приобретенных звуковых, цифровых микшерных пультов и цифровых микше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.2.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апитальный ремонт внутренней системы отопления клуба пос. Краснофлотск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еспечение клубов по месту жительства оборудов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объектов, на которых проведен текущий (капитальный) ремонт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проведенных стройконтролей на текущий (капитальный) ремонт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объектов, на которых проведен монтаж охранной сигнализации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объектов, на которых проведен монтаж видеонаблюдения в клубах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объектов, на которых проведен монтаж освещения в клубах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 2.7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рганизации и осуществление мероприятий по работе с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рганизация отдыха молодежи в летний период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    </w:t>
            </w:r>
          </w:p>
        </w:tc>
      </w:tr>
      <w:tr>
        <w:trPr>
          <w:trHeight w:val="4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рганизацию и проведение работы с молодежь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 2.8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4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трудоустроенных несовершеннолетних гражд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</w:tr>
    </w:tbl>
    <w:p>
      <w:pPr>
        <w:pStyle w:val="2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rPr>
          <w:color w:val="000000"/>
        </w:rPr>
      </w:pPr>
      <w:r>
        <w:rPr>
          <w:b w:val="false"/>
          <w:color w:val="000000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2026 – 203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Общий объем финансирования муниципальной программы составляет 1 197 294,6 тыс. руб., в том числе по годам реализации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6 г. – 198 773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7 г. – 206 129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8 г. – 200 86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9 г. – 198 850,6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30 г. – 196 597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31 г. – 196 084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бюджет Ейского городского поселения Ейского района – 1 196 502,6 тыс. руб., 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6 г. – 198 387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7 г. – 205 723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8 г. – 200 860,0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9 г. – 198 850,6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30 г. – 196 597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31 г. – 196 084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краевой бюджет – 174,2 тыс. руб., 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6 г. – 84,9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7 г. – 89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3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федеральный бюджет – 617,8 тыс. руб., 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6 г. – 301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7 г. – 316,7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31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внебюджетные источники – 0,0 тыс. руб., 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6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7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color w:val="000000"/>
        </w:rPr>
        <w:t>На 2026 год и 2027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(качества) услуги (работы)</w:t>
            </w:r>
          </w:p>
        </w:tc>
      </w:tr>
      <w:tr>
        <w:trPr>
          <w:trHeight w:val="578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Организация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0</w:t>
            </w:r>
          </w:p>
        </w:tc>
      </w:tr>
      <w:tr>
        <w:trPr>
          <w:trHeight w:val="6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345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Количество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8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5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5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 356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7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7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, ведомственные целевые программы, основные мероприятия муниципальной программой не предусмотрены.</w:t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2234"/>
        <w:gridCol w:w="176"/>
        <w:gridCol w:w="1667"/>
        <w:gridCol w:w="326"/>
        <w:gridCol w:w="1375"/>
        <w:gridCol w:w="30"/>
        <w:gridCol w:w="1104"/>
        <w:gridCol w:w="34"/>
        <w:gridCol w:w="1242"/>
        <w:gridCol w:w="33"/>
        <w:gridCol w:w="1134"/>
        <w:gridCol w:w="1134"/>
        <w:gridCol w:w="1134"/>
        <w:gridCol w:w="1134"/>
        <w:gridCol w:w="1559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Calibri"/>
                <w:b/>
                <w:color w:val="000000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26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2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3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3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ОД учреждений культуры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0 4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0 4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 6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 6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 «Мероприятия праздничных дней и памятных дат, участие в конкурсах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2 «Мероприятия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дел культуры и молодежной политики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 «Мероприятия молодежной политики»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Подраздел 7.3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9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9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7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7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7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7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0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 30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highlight w:val="cyan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highlight w:val="cyan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highlight w:val="cyan"/>
              </w:rPr>
            </w:pPr>
            <w:r>
              <w:rPr>
                <w:rFonts w:eastAsia="Calibri"/>
                <w:b/>
                <w:color w:val="000000"/>
                <w:sz w:val="24"/>
                <w:highlight w:val="cya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Д на монтаж 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охранно-тревожной сигнализации с выводом сигнала на пульт программно-аппаратный комплекс «Стрелец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8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8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highlight w:val="cyan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highlight w:val="cyan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highlight w:val="cyan"/>
              </w:rPr>
            </w:pPr>
            <w:r>
              <w:rPr>
                <w:rFonts w:eastAsia="Calibri"/>
                <w:b/>
                <w:color w:val="000000"/>
                <w:sz w:val="24"/>
                <w:highlight w:val="cya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 «Пожарная безопасность учреждений культуры и молодежной политик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62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62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4 «Расходы на обеспечение деятельности (оказания услуг) муниципальных учреждений культуры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4.1 «Предоставление субсидии бюджетным учреждениям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8 02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8 02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9 67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2 66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2 66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 444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7.4.1 «Предоставление субсидии бюджетным учреждения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10 69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10 69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 115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4.2 «Содержание казенных учреждений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 0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 0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9 6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ОД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9 6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 28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.2.3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7 0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6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5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7 0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6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5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 4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.2.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0 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 06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0 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 06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06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.2.5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2 7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58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455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2 7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58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45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7.4.2 «Содержание казенных учрежд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1 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40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305,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1 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40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305,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 291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4 «Расходы на обеспечение деятельности (оказания услуг) муниципальных учреждений культуры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 112 5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5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 42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 112 5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5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2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 406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 «Государственная поддержка отрасли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Субсидии на реализацию мероприятий по комплектованию книжных фондов библиотек муниципальных образований и государственных общедоступных библиотек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40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8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4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17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подразделу 7.5 «Государственная поддержка отрасли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40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8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4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17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6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 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highlight w:val="lightGray"/>
              </w:rPr>
            </w:pPr>
            <w:r>
              <w:rPr>
                <w:rFonts w:eastAsia="Calibri"/>
                <w:bCs/>
                <w:color w:val="000000"/>
                <w:sz w:val="24"/>
                <w:highlight w:val="lightGray"/>
              </w:rPr>
              <w:t>6.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highlight w:val="lightGray"/>
              </w:rPr>
            </w:pPr>
            <w:r>
              <w:rPr>
                <w:rFonts w:eastAsia="Calibri"/>
                <w:color w:val="000000"/>
                <w:sz w:val="24"/>
                <w:highlight w:val="lightGray"/>
              </w:rPr>
              <w:t>6.1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нижного сканера для оцифровки книжных фон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омпьютер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highlight w:val="lightGray"/>
              </w:rPr>
            </w:pPr>
            <w:r>
              <w:rPr>
                <w:rFonts w:eastAsia="Calibri"/>
                <w:color w:val="000000"/>
                <w:sz w:val="24"/>
                <w:highlight w:val="lightGray"/>
              </w:rPr>
              <w:t>6.1.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7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7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lightGray"/>
              </w:rPr>
              <w:t>6.1.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турникетов в зданиях библиоте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.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онтаж системы охран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6.1 «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 46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 46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6.2 Муниципальное бюджетное учреждение культуры Ейского городского поселения Ейского района</w:t>
            </w:r>
            <w:r>
              <w:rPr>
                <w:bCs/>
                <w:color w:val="000000"/>
                <w:sz w:val="24"/>
              </w:rPr>
              <w:t xml:space="preserve"> «</w:t>
            </w:r>
            <w:r>
              <w:rPr>
                <w:rFonts w:eastAsia="Calibri"/>
                <w:bCs/>
                <w:color w:val="000000"/>
                <w:sz w:val="24"/>
              </w:rPr>
              <w:t>Ейский историко – краеведческий музей им. В.В. Самсонов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2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ставрация экспонатов основного фон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ей</w:t>
            </w:r>
          </w:p>
        </w:tc>
      </w:tr>
      <w:tr>
        <w:trPr>
          <w:trHeight w:val="27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2.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2.3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6.2 «муниципальное бюджетное учреждение культуры Ейского городского поселения Ейского района «Ейский историко - краеведческий музей им. В.В. Самсонова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7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7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3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6.3 Муниципальное бюджетное учреждение культуры Ейского городского поселения Ейского района</w:t>
            </w:r>
            <w:r>
              <w:rPr>
                <w:bCs/>
                <w:color w:val="000000"/>
                <w:sz w:val="24"/>
              </w:rPr>
              <w:t xml:space="preserve"> «</w:t>
            </w:r>
            <w:r>
              <w:rPr>
                <w:rFonts w:eastAsia="Calibri"/>
                <w:bCs/>
                <w:color w:val="000000"/>
                <w:sz w:val="24"/>
              </w:rPr>
              <w:t>Ейский городской центр народной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3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2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2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3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6.3 «муниципальное бюджетное учреждение культуры Ейского городского поселения Ейского района «Ейский городской центр народной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 0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 0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6.4 Муниципальное казенное учреждение Ейского городского поселения Ейского района «Комплексный центр социального обслуживания молодеж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(капитальный) ремонт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7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7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3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тройконтроль на текущий (капитальный) ремонт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4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онтаж охранной сигнализации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3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3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5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онтаж видеонаблюдения в клубах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6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онтаж освещения в  клубах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6.4. «муниципальное казенное учреждение «Комплексный центр молодеж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 366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 366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ИТОГО по подразделу 7.6 «Прочие мероприятия в области культуры и молодежной политики»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 629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1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 629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1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  <w:t>7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7 «Организация работы с молодежью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подразделу 7.7 «Организация работы с молодежью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8 «Содействие в трудоустройстве несовершеннолетних граждан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8 «Содействие в трудоустройстве несовершеннолетних граждан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МУНИЦИПАЛЬНОЙ ПРОГРАММ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197 29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8 77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06 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00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8 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6 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6 08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 196 502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8 3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05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00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8 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6 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96 084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17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color w:val="000000"/>
          <w:lang w:val="ru-RU"/>
        </w:rPr>
      </w:pPr>
      <w:r>
        <w:rPr>
          <w:bCs/>
          <w:color w:val="000000"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color w:val="000000"/>
        </w:rPr>
      </w:pPr>
      <w:r>
        <w:rPr>
          <w:bCs/>
          <w:color w:val="000000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color w:val="000000"/>
        </w:rPr>
      </w:pPr>
      <w:r>
        <w:rPr>
          <w:bCs/>
          <w:color w:val="000000"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color w:val="000000"/>
          <w:lang w:val="ru-RU"/>
        </w:rPr>
      </w:pPr>
      <w:r>
        <w:rPr>
          <w:bCs/>
          <w:color w:val="000000"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</w:t>
      </w:r>
    </w:p>
    <w:p>
      <w:pPr>
        <w:pStyle w:val="2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Методика оценки эффективности реализации муниципальной программы</w:t>
      </w:r>
    </w:p>
    <w:p>
      <w:pPr>
        <w:pStyle w:val="2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color w:val="000000"/>
        </w:rPr>
      </w:pPr>
      <w:r>
        <w:rPr>
          <w:bCs/>
          <w:color w:val="000000"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 оценки эффективности реализации муниципальной программы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color w:val="000000"/>
        </w:rPr>
      </w:pPr>
      <w:r>
        <w:rPr>
          <w:bCs/>
          <w:color w:val="000000"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реализаци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color w:val="000000"/>
        </w:rPr>
      </w:pPr>
      <w:r>
        <w:rPr>
          <w:bCs/>
          <w:color w:val="000000"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color w:val="000000"/>
          <w:szCs w:val="28"/>
        </w:rPr>
        <w:t>Начальник отдела культуры и молодежной политики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071100</wp:posOffset>
              </wp:positionH>
              <wp:positionV relativeFrom="page">
                <wp:posOffset>3576320</wp:posOffset>
              </wp:positionV>
              <wp:extent cx="285115" cy="4044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85120" cy="40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3pt;margin-top:281.65pt;width:22.4pt;height:31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09:00Z</dcterms:created>
  <dc:creator>Пугиев В.Г.</dc:creator>
  <dc:description/>
  <cp:keywords/>
  <dc:language>en-US</dc:language>
  <cp:lastModifiedBy>User11</cp:lastModifiedBy>
  <cp:lastPrinted>2025-12-25T13:43:00Z</cp:lastPrinted>
  <dcterms:modified xsi:type="dcterms:W3CDTF">2026-01-15T06:46:00Z</dcterms:modified>
  <cp:revision>97</cp:revision>
  <dc:subject/>
  <dc:title>ПРИЛОЖЕНИЕ</dc:title>
</cp:coreProperties>
</file>